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931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Cs w:val="32"/>
        </w:rPr>
      </w:pPr>
      <w:r>
        <w:rPr>
          <w:szCs w:val="32"/>
        </w:rPr>
        <w:t>ДЕПУТАТ</w:t>
      </w:r>
    </w:p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по Мегионскому одномандатному избирательному округу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В АЛЕКСЕЙ ВЛАДИМИРОВИЧ</w:t>
      </w:r>
    </w:p>
    <w:p>
      <w:pPr>
        <w:pStyle w:val="Normal"/>
        <w:jc w:val="center"/>
        <w:rPr/>
      </w:pPr>
      <w:r>
        <w:rPr>
          <w:b/>
          <w:u w:val="single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28403, г. Сургут, проезд Дружбы, 3.  Тел./факс 8(3462) 51-09-41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http</w:t>
      </w:r>
      <w:r>
        <w:rPr>
          <w:b/>
          <w:i/>
          <w:sz w:val="20"/>
          <w:szCs w:val="20"/>
        </w:rPr>
        <w:t xml:space="preserve">//: </w:t>
      </w:r>
      <w:hyperlink r:id="rId3">
        <w:r>
          <w:rPr>
            <w:rStyle w:val="InternetLink"/>
            <w:b/>
            <w:i/>
            <w:sz w:val="20"/>
            <w:lang w:val="en-US"/>
          </w:rPr>
          <w:t>www</w:t>
        </w:r>
        <w:r>
          <w:rPr>
            <w:rStyle w:val="InternetLink"/>
            <w:b/>
            <w:i/>
            <w:sz w:val="20"/>
          </w:rPr>
          <w:t>.</w:t>
        </w:r>
        <w:r>
          <w:rPr>
            <w:rStyle w:val="InternetLink"/>
            <w:b/>
            <w:i/>
            <w:sz w:val="20"/>
            <w:lang w:val="en-US"/>
          </w:rPr>
          <w:t>deputatandreev</w:t>
        </w:r>
        <w:r>
          <w:rPr>
            <w:rStyle w:val="InternetLink"/>
            <w:b/>
            <w:i/>
            <w:sz w:val="20"/>
          </w:rPr>
          <w:t>.</w:t>
        </w:r>
        <w:r>
          <w:rPr>
            <w:rStyle w:val="InternetLink"/>
            <w:b/>
            <w:i/>
            <w:sz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,      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b/>
            <w:i/>
            <w:sz w:val="20"/>
            <w:lang w:val="en-US"/>
          </w:rPr>
          <w:t>Andreev-dumahmao@narod.ru</w:t>
        </w:r>
      </w:hyperlink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 xml:space="preserve">          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т «</w:t>
      </w:r>
      <w:r>
        <w:rPr>
          <w:bCs/>
          <w:iCs/>
          <w:sz w:val="26"/>
          <w:szCs w:val="26"/>
          <w:lang w:val="en-US"/>
        </w:rPr>
        <w:t>31</w:t>
      </w:r>
      <w:r>
        <w:rPr>
          <w:bCs/>
          <w:iCs/>
          <w:sz w:val="26"/>
          <w:szCs w:val="26"/>
        </w:rPr>
        <w:t xml:space="preserve">» </w:t>
      </w:r>
      <w:r>
        <w:rPr>
          <w:bCs/>
          <w:iCs/>
          <w:sz w:val="26"/>
          <w:szCs w:val="26"/>
          <w:lang w:val="en-US"/>
        </w:rPr>
        <w:t>мая</w:t>
      </w:r>
      <w:r>
        <w:rPr>
          <w:bCs/>
          <w:iCs/>
          <w:sz w:val="26"/>
          <w:szCs w:val="26"/>
        </w:rPr>
        <w:t xml:space="preserve">  2013 года                                                                                            № . </w:t>
      </w:r>
      <w:r>
        <w:rPr>
          <w:bCs/>
          <w:iCs/>
          <w:sz w:val="26"/>
          <w:szCs w:val="26"/>
          <w:lang w:val="en-US"/>
        </w:rPr>
        <w:t>V</w:t>
      </w:r>
      <w:r>
        <w:rPr>
          <w:bCs/>
          <w:iCs/>
          <w:sz w:val="26"/>
          <w:szCs w:val="26"/>
        </w:rPr>
        <w:t>/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72085</wp:posOffset>
                </wp:positionV>
                <wp:extent cx="3314700" cy="116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.2pt;mso-wrap-distance-left:9.05pt;mso-wrap-distance-right:9.05pt;mso-wrap-distance-top:0pt;mso-wrap-distance-bottom:0pt;margin-top:13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я депутата А.В. Андреева, озвученные во время Правительственного часа 30.05.2013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опросу 2 «Информация об эффективности реализации в 2012 году целевой программы Ханты-Мансийского автономного округа – Югры «Развитие транспортной системы Ханты-Мансийского автономного округа – Югры на 2011 – 2013 годы и на период до 2015 года»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Согласно информации Департамента дорожного хозяйства и транспорта, финансирование  дорожной деятельности в ХМАО – Югре составляет: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005 год – 18 млрд. 739 млн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006 год – 19 млрд. 469 млн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007 год – 19 млрд. 677 млн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009 год – 10 млрд. 768 млн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010 год – 13 млрд. 244 млн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011 год – 9 млрд. 628 млн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2012 год – 11 млрд.289 млн.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2013 год - запланировано 9 млрд. 080 млн.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 xml:space="preserve">На 2014 год запланировано – 8 млрд. 200 млн., 2015 год – 4 млрд. 500 млн. </w:t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финансирование дорожной деятельности кратно сокращается, что приводит к кризису дорожной отрасли округа, которая создавалась на протяжении десятилетий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Развитие транспортной сети, сама транспортная сеть – это основа экономики и если средства на данные нужды сокращать, то в ближайшее время округ может лишиться этой основы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Что касается муниципальных образований, то там ситуация кризисная. Например, в городе Мегион на реконструкцию ул. Губкина необходимо более 200 млн., а на год в рамках программы выделяется чуть более 50 млн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облема ремонта дорог в муниципальных образованиях является одной из самых актуальных. В этой связи необходимо увеличивать средства на ремонт, строительство и реконструкцию, а не уменьшать. На выполнение мероприятий по строительству, реконструкции, капитальному ремонту и ремонту автомобильных дорог общего пользования местного значения в 2013 году будет выделено лишь 991,1 млн. рублей, вместо 1,6 млрд. руб. прошлого года, а общая потребность муниципальных образований Югры составляет примерно 3 млрд. рублей ежегодно. Такие данные были получены в 2010 году, при сборе информации о состоянии дорог по всем муниципальным образованиям в рамках проекта партии «Единая Россия» «Новые дороги городов России»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торая составляющая проблемы – отсутствие проектно-сметной документации на дороги в муниципальных образованиях, без которой невозможно получить финансирование на реконструкцию, строительство и ремонт из окружной программы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еобходимо увеличить расходы на дорожную деятельность в округе в размере  не менее 7% от консолидированного бюджета автономн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Из окружного дорожного фонда не менее 5% необходимо дополнительно выделять муниципальным образованиям автономного округа на проектирование автомобильных дорог общего пользования местного значения. 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6"/>
          <w:szCs w:val="26"/>
        </w:rPr>
        <w:t>С уважением,                                                                                      А.В. Андреев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8225</wp:posOffset>
            </wp:positionH>
            <wp:positionV relativeFrom="paragraph">
              <wp:posOffset>76200</wp:posOffset>
            </wp:positionV>
            <wp:extent cx="752475" cy="839470"/>
            <wp:effectExtent l="0" t="0" r="0" b="0"/>
            <wp:wrapSquare wrapText="righ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putatandreev.ru/" TargetMode="External"/><Relationship Id="rId4" Type="http://schemas.openxmlformats.org/officeDocument/2006/relationships/hyperlink" Target="mailto:Andreev-dumahmao@narod.ru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26:00Z</dcterms:created>
  <dc:creator>User</dc:creator>
  <dc:description/>
  <cp:keywords/>
  <dc:language>en-US</dc:language>
  <cp:lastModifiedBy>Андрюхин Владимир Игоревич</cp:lastModifiedBy>
  <dcterms:modified xsi:type="dcterms:W3CDTF">2013-06-07T08:50:00Z</dcterms:modified>
  <cp:revision>45</cp:revision>
  <dc:subject/>
  <dc:title/>
</cp:coreProperties>
</file>